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70264433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6» августа 2022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32"/>
          <w:u w:val="single"/>
        </w:rPr>
        <w:t>№ 41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7.07.2022  № 1783-р «О проведении аукциона на право заключения договоров аренды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октября 2022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е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10119:172, площадью 2000,0 кв.м., с разрешенным видом использования – заготовка древесины, расположенный по адресу: Российская Федерация, Красноярский край, Северо-Енисейский район, гп. Северо-Енисейский, пер. Артельский, з/у 3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51 770 (пятьдесят одна тысяча семьсот семьдесят) рублей 00 копеек, (на основании отчета об оценке № 28-9-22 МК-2 от 05.08.2022, составленной ООО БК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 553 (одна тысяча пятьсот пятьдесят три) рубля 1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0 354  (десять тысяч триста пятьдесят четыре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10101:732, площадью 2000,0 кв.м., с разрешенным видом использования – для индивидуального жилищного строительства. Адрес: Российская Федерация, Красноярский край, Северо-Енисейский район, гп Северо-Енисейский, ул. Геологическая, з/у 1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4 365 (четыре тысячи триста шестьдесят пять) рублей 0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30 (сто тридцать) рублей 9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873  (восемьсот семьдесят три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2.09.2022 до 14.10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10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10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6.09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1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6.09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1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9-07T16:26:00Z</cp:lastPrinted>
  <dcterms:modified xsi:type="dcterms:W3CDTF">2022-09-07T09:26:00Z</dcterms:modified>
  <cp:revision>101</cp:revision>
  <dc:subject/>
  <dc:title/>
</cp:coreProperties>
</file>